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 О Г О В О Р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Уфа</w:t>
        <w:tab/>
        <w:tab/>
        <w:tab/>
        <w:tab/>
        <w:tab/>
        <w:tab/>
        <w:tab/>
        <w:tab/>
        <w:tab/>
        <w:tab/>
        <w:t>«___» 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именуемый в дальнейшем «Заказчик», с другой стороны, руководствуясь гл. 39 Гражданского кодекса Российской Федерации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 и обязательства сторон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1.1 Заказчик направляет представителей для участия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</w:t>
      </w:r>
    </w:p>
    <w:p>
      <w:pPr>
        <w:pStyle w:val="TextBody"/>
        <w:rPr/>
      </w:pPr>
      <w:r>
        <w:rPr>
          <w:sz w:val="26"/>
          <w:szCs w:val="26"/>
        </w:rPr>
        <w:t>1.2 Исполнитель организует участие представителей Заказчика в конкурсе по составляемому им расписа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3 Заказчик уплачивает организационный взнос за участие в – конкурсе в размере </w:t>
      </w:r>
      <w:r>
        <w:rPr>
          <w:i/>
          <w:sz w:val="26"/>
          <w:szCs w:val="26"/>
        </w:rPr>
        <w:t>2000 (Две тысячи рублей)</w:t>
      </w:r>
      <w:r>
        <w:rPr>
          <w:sz w:val="26"/>
          <w:szCs w:val="26"/>
        </w:rPr>
        <w:t xml:space="preserve">. </w:t>
      </w:r>
      <w:bookmarkStart w:id="0" w:name="_Hlk82423212"/>
      <w:r>
        <w:rPr>
          <w:sz w:val="26"/>
          <w:szCs w:val="26"/>
        </w:rPr>
        <w:t xml:space="preserve">Общая стоимость работ по договору составляет </w:t>
      </w:r>
      <w:r>
        <w:rPr>
          <w:i/>
          <w:sz w:val="26"/>
          <w:szCs w:val="26"/>
        </w:rPr>
        <w:t>2000 (Две тысячи рублей) НДС не предусмотрен.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разрешения сп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Все споры или разногласия, возникающие между сторонами по поводу исполнения обязательств, предусмотренных настоящим договором, разрешаются путем переговоров между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2. В случае невозможности разрешения разногласий путем переговоров, они подлежат рассмотрению в судебном поряд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Порядок изменения и расторжения догов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Любые изменения и дополнения настоящего договора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.2 Досрочное расторжение договора возможно лишь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ричиненных убытко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 действия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рок действия договора начинается датой его подписания и заканчивается после исполнения своих обязательств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Настоящий договор составлен в двух экземплярах по одному для каждой из сторон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Юридические адреса и реквизиты сторон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инфин РБ (ГБУКИ РУМЦ Минкультуры РБ л/с 201123101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Л.А.Марешова</w:t>
        <w:tab/>
        <w:tab/>
        <w:tab/>
        <w:tab/>
        <w:t>______________(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ки-передачи выполнен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к договору №____ от «___» 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. Уфа</w:t>
        <w:tab/>
        <w:tab/>
        <w:tab/>
        <w:tab/>
        <w:tab/>
        <w:tab/>
        <w:tab/>
        <w:tab/>
        <w:t>«____» ________________ 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ое бюджетное учреждение культуры и искусства Республиканский учебно-методический центр по образованию Министерства культуры Республики Башкортостан, именуемое в дальнейшем «Исполнитель», в лице директора Марешовой Ларисы Алексеевны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>, с одной стороны, и ____________________________________________________________________________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в лице ____________________________________________________________, действующего на основании </w:t>
      </w:r>
      <w:r>
        <w:rPr>
          <w:sz w:val="26"/>
          <w:szCs w:val="26"/>
          <w:u w:val="single"/>
        </w:rPr>
        <w:t>Устава</w:t>
      </w:r>
      <w:r>
        <w:rPr>
          <w:sz w:val="26"/>
          <w:szCs w:val="26"/>
        </w:rPr>
        <w:t xml:space="preserve"> именуемый в дальнейшем «Заказчик», с другой стороны, составили настоящий АКТ о том, что Исполнитель сдал, а Заказчик принял следующие работы - участие представителей Заказчика в 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спубликанском конкурсе исполнительского мастерства преподавателей детских школ искусств и профессиональных образовательных учреждений сферы культуры октябрь-ноябрь 2025 года, г.Уфа (далее – конкурс). Общая стоимость работ по договору составляет </w:t>
      </w:r>
      <w:r>
        <w:rPr>
          <w:i/>
          <w:sz w:val="26"/>
          <w:szCs w:val="26"/>
        </w:rPr>
        <w:t>2000 (Две тысячи рублей) НДС не предусмотрен.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е адреса и реквизиты сторон: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культуры и искусства Республиканский учебно-методический центр по образованию Министерства куль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450055, г.Уфа, ул.Ладыгина, 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. 235-78-15; 235-78-16; 233-59-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 РБ (ГБУКИ РУМЦ Минкультуры РБ л/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231011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032246438000000001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Ц № 6 УГУ Банка России//УФ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СПУБЛИКЕ БАШКОРТОСТАН г. У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казначейский счет 4010281004537000006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8073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0274019500  КПП 0277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МО 80701000  статус 0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дохода </w:t>
            </w:r>
            <w:r>
              <w:rPr/>
              <w:t>857000000000000001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С 3020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: ОКПО 42970830 ОКВЭД2 85.42.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____________Л.А.Марешова</w:t>
        <w:tab/>
        <w:tab/>
        <w:tab/>
        <w:tab/>
        <w:t>______________ (_______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6:00Z</dcterms:created>
  <dc:creator>RUMC</dc:creator>
  <dc:description/>
  <cp:keywords/>
  <dc:language>en-US</dc:language>
  <cp:lastModifiedBy>COMP</cp:lastModifiedBy>
  <cp:lastPrinted>2014-02-25T17:15:00Z</cp:lastPrinted>
  <dcterms:modified xsi:type="dcterms:W3CDTF">2025-10-31T09:00:00Z</dcterms:modified>
  <cp:revision>180</cp:revision>
  <dc:subject/>
  <dc:title>Договор № ______________-</dc:title>
</cp:coreProperties>
</file>